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53565025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948928923"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45069644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